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1630369916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2052458330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112191016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847311957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534982031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913799415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968083441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92981912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822901237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631649228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1767705353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1084886659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51397112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1919832249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1106457373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1628910832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1805219880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383860694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1361603622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570163409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2102490615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1473974884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1299442134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26096771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1126464022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1261570561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106912980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621340188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2059774166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1263320102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546138670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301389858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19298935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1014668876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1895818530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1741416371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1935487933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438253596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158927101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1205729436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80357904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1193189644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1891714021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554919272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1237409031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85713492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2074548856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1785165871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164640988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